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63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Колодці О.М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Галичани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Колодки О.М., РНОКПП: 2291308042, що проживає за адресою: с.Галичани, вул.Нова, 4/1 про затвердження проекту землеустрою щодо відведення земельної ділянки в с.Галичани для ведення особистого селянського господарства, відповідний проект землеустрою, розроблений ФОП «Смолярчук А.В.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3900 га. кадастровий номер 4620981800:07:003:0062 у власність Колодці Оксані Матвіївні для ведення особистого селянського господарства (код за КВЦПЗ – 01.03) в с.Галичани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Колодці Оксані Матвіївні земельну ділянку площею 0,3900 га. кадастровий номер 4620981800:07:003:0062 для ведення особистого селянського господарства в с.Галичани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Колодці Оксані Матвії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38:00Z</dcterms:created>
  <dc:creator>user</dc:creator>
  <dc:description/>
  <cp:keywords/>
  <dc:language>en-US</dc:language>
  <cp:lastModifiedBy>Homyn</cp:lastModifiedBy>
  <cp:lastPrinted>2020-12-30T09:31:00Z</cp:lastPrinted>
  <dcterms:modified xsi:type="dcterms:W3CDTF">2021-01-28T13:22:00Z</dcterms:modified>
  <cp:revision>3</cp:revision>
  <dc:subject/>
  <dc:title>ГОРОДОЦЬКА МІСЬКА РАДА</dc:title>
</cp:coreProperties>
</file>